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textAlignment w:val="auto"/>
        <w:rPr>
          <w:rFonts w:ascii="Calibri" w:hAnsi="Calibri" w:eastAsia="Times New Roman" w:cs="Calibri"/>
          <w:b/>
          <w:b/>
          <w:bCs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 w:bidi="ar-SA"/>
        </w:rPr>
        <w:t>Załącznik nr 2c do SWZ</w:t>
      </w:r>
    </w:p>
    <w:p>
      <w:pPr>
        <w:pStyle w:val="Normal"/>
        <w:widowControl/>
        <w:suppressAutoHyphens w:val="false"/>
        <w:jc w:val="right"/>
        <w:textAlignment w:val="auto"/>
        <w:rPr>
          <w:rFonts w:ascii="Calibri" w:hAnsi="Calibri" w:eastAsia="Times New Roman" w:cs="Calibri"/>
          <w:b/>
          <w:b/>
          <w:bCs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eastAsia="Times New Roman" w:cs="Calibri"/>
          <w:b/>
          <w:b/>
          <w:bCs/>
          <w:lang w:eastAsia="pl-PL" w:bidi="ar-SA"/>
        </w:rPr>
      </w:pPr>
      <w:r>
        <w:rPr>
          <w:rFonts w:eastAsia="Times New Roman" w:cs="Calibri" w:ascii="Calibri" w:hAnsi="Calibri"/>
          <w:b/>
          <w:bCs/>
          <w:lang w:eastAsia="pl-PL" w:bidi="ar-SA"/>
        </w:rPr>
        <w:t>FORMULARZ ASORTYMENTOWO - CENOWY</w:t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eastAsia="Times New Roman" w:cs="Calibri"/>
          <w:b/>
          <w:b/>
          <w:bCs/>
          <w:lang w:eastAsia="pl-PL" w:bidi="ar-SA"/>
        </w:rPr>
      </w:pPr>
      <w:r>
        <w:rPr>
          <w:rFonts w:eastAsia="Times New Roman" w:cs="Calibri" w:ascii="Calibri" w:hAnsi="Calibri"/>
          <w:b/>
          <w:bCs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eastAsia="Times New Roman" w:cs="Calibri"/>
          <w:b/>
          <w:b/>
          <w:bCs/>
          <w:sz w:val="20"/>
          <w:szCs w:val="20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Działając w imieniu i na rzecz: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(pełna nazwa wykonawcy)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(adres siedziby wykonawcy)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kern w:val="2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2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lang w:eastAsia="pl-PL" w:bidi="ar-SA"/>
        </w:rPr>
      </w:pPr>
      <w:r>
        <w:rPr>
          <w:rFonts w:eastAsia="Times New Roman" w:cs="Calibri" w:ascii="Calibri" w:hAnsi="Calibri"/>
          <w:lang w:eastAsia="pl-PL" w:bidi="ar-SA"/>
        </w:rPr>
        <w:t>składam ofertę na:</w:t>
      </w:r>
    </w:p>
    <w:p>
      <w:pPr>
        <w:pStyle w:val="Normal"/>
        <w:widowControl/>
        <w:suppressAutoHyphens w:val="false"/>
        <w:jc w:val="right"/>
        <w:textAlignment w:val="auto"/>
        <w:rPr>
          <w:rFonts w:ascii="Calibri" w:hAnsi="Calibri" w:eastAsia="Times New Roman" w:cs="Calibri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eastAsia="Times New Roman" w:cs="Calibri"/>
          <w:b/>
          <w:b/>
          <w:bCs/>
          <w:sz w:val="30"/>
          <w:szCs w:val="30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sz w:val="30"/>
          <w:szCs w:val="30"/>
          <w:u w:val="single"/>
          <w:lang w:eastAsia="pl-PL" w:bidi="ar-SA"/>
        </w:rPr>
        <w:t>CZĘŚĆ III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WARZYWA I OWOCE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tbl>
      <w:tblPr>
        <w:tblW w:w="1489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694"/>
        <w:gridCol w:w="1417"/>
        <w:gridCol w:w="1418"/>
        <w:gridCol w:w="1701"/>
        <w:gridCol w:w="1695"/>
        <w:gridCol w:w="6"/>
        <w:gridCol w:w="1701"/>
        <w:gridCol w:w="1701"/>
        <w:gridCol w:w="1984"/>
      </w:tblGrid>
      <w:tr>
        <w:trPr>
          <w:trHeight w:val="637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produktu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ednostka miary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zewidywana ilość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jednostkowa netto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%VA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jednostkowa brutto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16"/>
                <w:szCs w:val="16"/>
              </w:rPr>
              <w:t>Jabłka polskie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 xml:space="preserve"> - powinny być zdrowe, nieuszkodzone mechanicznie, nierobaczywe, bez objawów chorób, zgnilizny i pleśni, świeże, niezwiędnięte, niezawilgocone, czyste, bez pozostałości chemicznych środków ochrony roślin,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1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16"/>
                <w:szCs w:val="16"/>
              </w:rPr>
              <w:t xml:space="preserve">Cytryny 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– powinny być zdrowe, nieuszkodzone, jędrne, niepoplamione, wolne od owadów i ich larw, świeże, o właściwej dojrzałości, soczyste, o właściwej barwie skórki, właściwym smaku i aromacie, trwałe i odporne na transport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16"/>
                <w:szCs w:val="16"/>
              </w:rPr>
              <w:t>Gruszki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 xml:space="preserve"> - powinny być zdrowe, nieuszkodzone mechanicznie, nie robaczywe, bez objawów chorób, zgnilizny i pleśni, świeże, niezwiędnięte, niezawilgocone, czyste, bez pozostałości chemicznych środków ochrony rośl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4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16"/>
                <w:szCs w:val="16"/>
              </w:rPr>
              <w:t xml:space="preserve">Kiwi 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 xml:space="preserve">- owoc bez uszkodzeń mechanicznych, nie zmarznięte, nie zwiędnięte, zdrowe, nie mniejsze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5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16"/>
                <w:szCs w:val="16"/>
              </w:rPr>
              <w:t>Banan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 xml:space="preserve"> - owoc powinien posiadać barwę skórki złocistą, bez uszkodzeń, plam chorobowych, pakowany w kartona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1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6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16"/>
                <w:szCs w:val="16"/>
              </w:rPr>
              <w:t xml:space="preserve">Śliwki świeże 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: Renkloda lub Węgierka -  powinny być zdrowe, nieuszkodzone, jędrne, bez plam, świeże, o właściwej dojrzałości, soczyste,  o właściwej barwie skórki, o właściwym smaku i aromacie, trwałe i odporne na transpor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7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16"/>
                <w:szCs w:val="16"/>
              </w:rPr>
              <w:t>Nektarynki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 xml:space="preserve"> - powinny być zdrowe nieuszkodzone mechanicznie, nieobite, bez objawów chorób, zgnilizny i pleśni, świeże, niezwiędnięte, czyste, bez pozostałości chemicznych środków ochrony rośl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16"/>
                <w:szCs w:val="16"/>
              </w:rPr>
              <w:t>Brzoskwinia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- nieuszkodzone mechanicznie, nieobite, bez objawów chorób, zgnilizny i pleśni, świeże, niezwiędnięte, czyste, bez pozostałości chemicznych,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9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16"/>
                <w:szCs w:val="16"/>
              </w:rPr>
              <w:t>Pomarańcze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 xml:space="preserve">  – powinny być zdrowe, nieuszkodzone, jędrne, niepoplamione, wolne od owadów i ich larw, świeże, o właściwej dojrzałości, soczyste, o właściwej barwie skórki, o właściwym smaku i aromacie, trwałe i odporne na transpor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0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16"/>
                <w:szCs w:val="16"/>
              </w:rPr>
              <w:t xml:space="preserve">Mandarynki 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- powinny być zdrowe, nieuszkodzone, jędrne, niepoplamione, wolne od owadów i ich larw, świeże, o właściwej dojrzałości, soczyste,  o właściwej barwie skórki, o właściwym smaku i aromacie, trwałe i odporne na transpor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1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16"/>
                <w:szCs w:val="16"/>
              </w:rPr>
              <w:t>Susz wigilijny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 xml:space="preserve"> - wolne od owadów i ich larw, bez zgnilizny i pleśni, pakowane w opakowaniach 200g.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2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16"/>
                <w:szCs w:val="16"/>
              </w:rPr>
              <w:t>Suszona żurawina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 xml:space="preserve"> - wolna od owadów i ich larw, bez zgnilizny i pleś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3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16"/>
                <w:szCs w:val="16"/>
              </w:rPr>
              <w:t>Rzodkiew biała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 xml:space="preserve"> - korzeń powinien być zdrowy, bez śladów chorób, wybór kl. 1, o średnicy nie mniejszej niż 5 c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4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16"/>
                <w:szCs w:val="16"/>
              </w:rPr>
              <w:t>Rzodkiewka czerwona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 xml:space="preserve"> - pęczek bez oznak zgnilizny, zaparzeń, bez przerośnię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5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16"/>
                <w:szCs w:val="16"/>
              </w:rPr>
              <w:t>Sałata  lodowa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 xml:space="preserve"> - bez oznak zgnilizny, zaparzeń, bez przerośnięć i szkodników typu ślimaki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6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16"/>
                <w:szCs w:val="16"/>
              </w:rPr>
              <w:t>Sałata masłowa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 xml:space="preserve"> -  bez oznak zgnilizny, zaparzeń, bez przerośnięć i szkodników typu ślimaki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7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16"/>
                <w:szCs w:val="16"/>
              </w:rPr>
              <w:t>Koper zielony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 xml:space="preserve"> - nie powinien być zgrzany, zaparzony, zwiędły, bez śladów zgnilizny, bez szkodników, pakowany w pęczki  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8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16"/>
                <w:szCs w:val="16"/>
              </w:rPr>
              <w:t>Natka pietruszki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 xml:space="preserve"> - zielona, niezwiędnięta, zdrowa, nieuszkodzona i czysta, pakowana w pęcz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9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16"/>
                <w:szCs w:val="16"/>
              </w:rPr>
              <w:t>Szczypior bez cebulki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 xml:space="preserve"> – natka szczypiorku powinna być zielona na całej długości, ułożona w pęczki i ucięta równo, bez pożółkłych listków, nie powinna być zwiędnięta, zaparzona, pakowana w pęczki o wadze min. 25 g, bez trawy i chwast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0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16"/>
                <w:szCs w:val="16"/>
              </w:rPr>
              <w:t>Pomidory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 xml:space="preserve"> - powinny być jędrne, -niepomarszczone, gładkie, o jednolitym czerwonym zabarwieniu właściwym dla danego gatunku, o jednolitej wielkości i kształcie, zdrowe, bez uszkodzeń, niepopękane.    </w:t>
            </w:r>
            <w:r>
              <w:rPr>
                <w:rFonts w:cs="Arial" w:ascii="Bookman Old Style" w:hAnsi="Bookman Old Style"/>
                <w:b/>
                <w:bCs/>
                <w:i/>
                <w:iCs/>
                <w:sz w:val="16"/>
                <w:szCs w:val="16"/>
              </w:rPr>
              <w:t xml:space="preserve">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1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16"/>
                <w:szCs w:val="16"/>
              </w:rPr>
              <w:t>Ogórek świeży długi/krótki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 xml:space="preserve"> - nie powinien być zwiędły, bez uszkodzeń, plam chorobowych, wyrównany pod względem barwy, kształtu i wielkości, bez nadgni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2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16"/>
                <w:szCs w:val="16"/>
              </w:rPr>
              <w:t>Ogórki kiszone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 xml:space="preserve"> - zdrowe, jędrne, bez uszkodzeń, bez śladów gnic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3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16"/>
                <w:szCs w:val="16"/>
              </w:rPr>
              <w:t xml:space="preserve">Papryka 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- (żółta, czerwona, zielona) – owoc powinien być dojrzały, o odpowiedniej barwie i zbliżonej wielkości i kształcie, bez owoców zgniłych i nadgniłych, uszkodzonych, popękanych, zapleśniałych i zafermentowa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1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4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16"/>
                <w:szCs w:val="16"/>
              </w:rPr>
              <w:t>Ziemniaki jadalne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 xml:space="preserve"> – dojrzałe, jędrne, zdrowe, kształtne, suche, nieuszkodzone, nienadmarznięte, jednolite odmianowo, bez pustych miejsc wewnątrz, bez pleśni, nieporośnięte.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5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16"/>
                <w:szCs w:val="16"/>
              </w:rPr>
              <w:t>Marchew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 xml:space="preserve">  - korzeń powinien być czysty, o zdrowej barwie czerwono – pomarańczowej, cały bez bocznych rozgałęzień, bez uszkodzeń mechanicznych i przez szkodniki, minimalna średnica korzenia 2 c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6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16"/>
                <w:szCs w:val="16"/>
              </w:rPr>
              <w:t>Pietruszka korzeń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 xml:space="preserve"> – korzeń powinien być zdrowy, bez śladów chorób, wybór kl. 1 o średnicy nie mniejszej niż 2 cm i nie większej niż 5 c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7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16"/>
                <w:szCs w:val="16"/>
              </w:rPr>
              <w:t>Seler – korzeń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 xml:space="preserve"> -  czysty, zdrowe, całe bez uszkodzeń, bez śladów gnicia, o miąższu białym, o wadze korzenia nie mniejszym niż 200g, pakowane w worki lub skrzynki standardowe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8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16"/>
                <w:szCs w:val="16"/>
              </w:rPr>
              <w:t>Seler naciowy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-  czysty, zdrowy, bez uszkodzeń, bez śladów gnicia, o twardych łodygach, w kolorze jasnozielonym o wadze nie mniejszej niż 400g, pakowane pojedynczo w folię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9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16"/>
                <w:szCs w:val="16"/>
              </w:rPr>
              <w:t>Por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 xml:space="preserve"> - wybór kl. 1, cebula o średnicy nie mniejszej niż 2,5 cm, liście barwy zielonej, bez zaparzeń i liści nadgniłych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2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0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16"/>
                <w:szCs w:val="16"/>
              </w:rPr>
              <w:t xml:space="preserve">Cebula 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- powinna być zdrowa , bez uszkodzeń, jędrna, czysta, nie powinna być zmarznięta i zaparzona, pakowana w standardowe wor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1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16"/>
                <w:szCs w:val="16"/>
              </w:rPr>
              <w:t>Czosnek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 xml:space="preserve"> - wyrób 1 kl., główka czosnku powinna być cała zwarta, twarda, o wielkości min. 4 cm średnicy i ząbkach jędrnych, pokrytych całkowicie łuską, pakowany w standardowe opakowan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2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16"/>
                <w:szCs w:val="16"/>
              </w:rPr>
              <w:t>Kapusta biała (główki)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 xml:space="preserve"> - nie powinna być uszkodzona, porośnięta, zaparzona, bez obecności gąsienic. Główki powinny być nie mniejsze niż 1500g, pakowane w skrzynkach lub luz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3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16"/>
                <w:szCs w:val="16"/>
              </w:rPr>
              <w:t>Kapusta kiszona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 xml:space="preserve"> - powinna mieć barwę białą lub jasnokremową z odcieniem żółtawym, smak słono – kwaśny, bez obcych zapachów, skrawki kapusty powinny być jędrne i chrupkie, może zawierać dodatek marchwi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4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4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16"/>
                <w:szCs w:val="16"/>
              </w:rPr>
              <w:t>Kapusta czerwona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 xml:space="preserve"> (główki)- nie powinna być uszkodzona, porośnięta, zaparzona, bez obecności gąsienic. Główki powinny być nie mniejsze niż 1000g, pakowane w skrzynkach lub luz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5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16"/>
                <w:szCs w:val="16"/>
              </w:rPr>
              <w:t>Kapusta pekińska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 xml:space="preserve"> - zdrowa, bez oznak zgnilizny, zaparzeń, bez przerośnięć i szkodników typu ślima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4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6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16"/>
                <w:szCs w:val="16"/>
              </w:rPr>
              <w:t>Buraki czerwone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, czerwone podłużne - nie powinny być zaparzone, zamarznięte, zapleśniałe, o średnicy 4-8 cm i zabarwieniu w przekroju ciemnoczerwonym, pakowane w worki lub standardowe skrzyn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7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16"/>
                <w:szCs w:val="16"/>
              </w:rPr>
              <w:t>Cukinia lub kabaczek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 xml:space="preserve"> świeży - nie powinien być zwiędły, bez uszkodzeń, plam chorobowych, wyrównany pod względem barwy, kształtu i wielkości, bez nadgni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8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16"/>
                <w:szCs w:val="16"/>
              </w:rPr>
              <w:t>Pieczarki świeże</w:t>
            </w: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 xml:space="preserve"> -  powinny być zdrowe, twarde, średniej wielkości, o białym zabarwieniu, bez pla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Bookman Old Style" w:hAnsi="Bookman Old Style"/>
                <w:i/>
                <w:iCs/>
                <w:sz w:val="16"/>
                <w:szCs w:val="16"/>
              </w:rPr>
              <w:t>1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7230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Razem wartość netto: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40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Razem wartość brutto: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b/>
          <w:b/>
          <w:bCs/>
          <w:color w:val="FF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color w:val="FF0000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  <w:t>Uwaga !</w:t>
        <w:br/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Standard"/>
        <w:autoSpaceDE w:val="false"/>
        <w:rPr>
          <w:rFonts w:ascii="Calibri" w:hAnsi="Calibri" w:eastAsia="Times New Roman" w:cs="Calibri"/>
          <w:kern w:val="0"/>
          <w:sz w:val="16"/>
          <w:szCs w:val="16"/>
          <w:lang w:eastAsia="pl-PL" w:bidi="ar-SA"/>
        </w:rPr>
      </w:pPr>
      <w:r>
        <w:rPr>
          <w:rFonts w:eastAsia="Times New Roman" w:cs="Calibri" w:ascii="Calibri" w:hAnsi="Calibri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sz w:val="16"/>
          <w:szCs w:val="16"/>
          <w:lang w:eastAsia="pl-PL" w:bidi="ar-SA"/>
        </w:rPr>
      </w:pPr>
      <w:r>
        <w:rPr>
          <w:rFonts w:eastAsia="Times New Roman" w:cs="Calibri" w:ascii="Calibri" w:hAnsi="Calibri"/>
          <w:sz w:val="16"/>
          <w:szCs w:val="16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sz w:val="16"/>
          <w:szCs w:val="16"/>
          <w:lang w:eastAsia="pl-PL" w:bidi="ar-SA"/>
        </w:rPr>
      </w:pPr>
      <w:r>
        <w:rPr>
          <w:rFonts w:eastAsia="Times New Roman" w:cs="Calibri" w:ascii="Calibri" w:hAnsi="Calibri"/>
          <w:sz w:val="16"/>
          <w:szCs w:val="16"/>
          <w:lang w:eastAsia="pl-PL" w:bidi="ar-SA"/>
        </w:rPr>
        <w:tab/>
        <w:tab/>
      </w:r>
    </w:p>
    <w:p>
      <w:pPr>
        <w:pStyle w:val="Normal"/>
        <w:widowControl/>
        <w:suppressAutoHyphens w:val="false"/>
        <w:ind w:left="4896" w:hanging="0"/>
        <w:textAlignment w:val="auto"/>
        <w:rPr>
          <w:rFonts w:ascii="Calibri" w:hAnsi="Calibri" w:eastAsia="Times New Roman" w:cs="Calibri"/>
          <w:sz w:val="16"/>
          <w:szCs w:val="16"/>
          <w:lang w:eastAsia="pl-PL" w:bidi="ar-SA"/>
        </w:rPr>
      </w:pPr>
      <w:r>
        <w:rPr>
          <w:rFonts w:eastAsia="Times New Roman" w:cs="Calibri" w:ascii="Calibri" w:hAnsi="Calibri"/>
          <w:sz w:val="16"/>
          <w:szCs w:val="16"/>
          <w:lang w:eastAsia="pl-PL" w:bidi="ar-S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" w:ascii="Calibri" w:hAnsi="Calibri"/>
        <w:sz w:val="16"/>
        <w:szCs w:val="16"/>
      </w:rPr>
      <w:t xml:space="preserve">str. </w:t>
    </w:r>
    <w:r>
      <w:rPr>
        <w:rFonts w:eastAsia="Times New Roman" w:cs="Calibri" w:ascii="Calibri" w:hAnsi="Calibri"/>
        <w:sz w:val="16"/>
        <w:szCs w:val="16"/>
      </w:rPr>
      <w:fldChar w:fldCharType="begin"/>
    </w:r>
    <w:r>
      <w:rPr>
        <w:sz w:val="16"/>
        <w:szCs w:val="16"/>
        <w:rFonts w:eastAsia="Times New Roman" w:cs="Calibri" w:ascii="Calibri" w:hAnsi="Calibri"/>
      </w:rPr>
      <w:instrText xml:space="preserve"> PAGE </w:instrText>
    </w:r>
    <w:r>
      <w:rPr>
        <w:sz w:val="16"/>
        <w:szCs w:val="16"/>
        <w:rFonts w:eastAsia="Times New Roman" w:cs="Calibri" w:ascii="Calibri" w:hAnsi="Calibri"/>
      </w:rPr>
      <w:fldChar w:fldCharType="separate"/>
    </w:r>
    <w:r>
      <w:rPr>
        <w:sz w:val="16"/>
        <w:szCs w:val="16"/>
        <w:rFonts w:eastAsia="Times New Roman" w:cs="Calibri" w:ascii="Calibri" w:hAnsi="Calibri"/>
      </w:rPr>
      <w:t>6</w:t>
    </w:r>
    <w:r>
      <w:rPr>
        <w:sz w:val="16"/>
        <w:szCs w:val="16"/>
        <w:rFonts w:eastAsia="Times New Roman"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;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4:03:00Z</dcterms:created>
  <dc:creator>anna henselek</dc:creator>
  <dc:description/>
  <cp:keywords/>
  <dc:language>en-US</dc:language>
  <cp:lastModifiedBy>KASIA</cp:lastModifiedBy>
  <cp:lastPrinted>2018-09-10T12:35:00Z</cp:lastPrinted>
  <dcterms:modified xsi:type="dcterms:W3CDTF">2025-11-25T12:36:00Z</dcterms:modified>
  <cp:revision>27</cp:revision>
  <dc:subject/>
  <dc:title/>
</cp:coreProperties>
</file>